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sz w:val="24"/>
        </w:rPr>
        <w:t>研发组织管理制度、研发投入核算体系建设、研发费用辅助账编制情况佐证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cp:keywords/>
  <dc:language>en-US</dc:language>
  <cp:lastModifiedBy>Windows 用户</cp:lastModifiedBy>
  <dcterms:modified xsi:type="dcterms:W3CDTF">2022-03-14T04:25:00Z</dcterms:modified>
  <cp:revision>5</cp:revision>
  <dc:subject/>
  <dc:title>研发组织管理制度、研发费用辅助账编制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