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  <w:lang w:eastAsia="zh-CN"/>
        </w:rPr>
        <w:t>知识产权证书及缴费凭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00:10Z</dcterms:modified>
  <cp:revision>2</cp:revision>
  <dc:subject/>
  <dc:title>（二）知识产权证书及缴费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