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lang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  <w:lang w:eastAsia="zh-CN"/>
        </w:rPr>
        <w:t>知识产权汇总表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68"/>
        <w:gridCol w:w="1106"/>
        <w:gridCol w:w="1106"/>
        <w:gridCol w:w="1574"/>
        <w:gridCol w:w="2106"/>
        <w:gridCol w:w="2580"/>
        <w:gridCol w:w="1088"/>
        <w:gridCol w:w="187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sz w:val="28"/>
                <w:lang w:eastAsia="zh-CN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知识产权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类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证书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专利号（或登记号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授权时间（或登记时间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知识产权所有权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取得方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年费缴纳情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w:t>备注：按此表顺序附上知识产权证书及缴费收据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23:24Z</dcterms:created>
  <dc:creator>吴胜</dc:creator>
  <dc:description/>
  <dc:language>en-US</dc:language>
  <cp:lastModifiedBy>王凤</cp:lastModifiedBy>
  <dcterms:modified xsi:type="dcterms:W3CDTF">2021-03-02T01:59:03Z</dcterms:modified>
  <cp:revision>1</cp:revision>
  <dc:subject/>
  <dc:title>                                            知识产权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